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ЕВ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ередной сорок шестой с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0.06.2023                                                                                                            № 118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ConsPlusTitle"/>
        <w:widowControl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Евсино</w:t>
      </w:r>
    </w:p>
    <w:p>
      <w:pPr>
        <w:pStyle w:val="ConsPlusTitle"/>
        <w:widowControl/>
        <w:tabs>
          <w:tab w:val="clear" w:pos="708"/>
          <w:tab w:val="left" w:pos="39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рок треть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ссии Совета депутатов Евсинского сельсовет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7.12.2022 №104 «О бюджете Евси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23 год и плановый период 2024 и 2025 годов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 доходов и расходов местного бюджета, в соответствии с Уставом Евсинского сельсовета Искитимского района Новосибирской области Совет депутатов Евси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сорок третьей сессии Совета депутатов Евсинского сельсовета от 27.12.2022 №104 «О бюджете Евсинского сельсовета Искитимского района Новосибирской области на 2023 год и плановый период 2024 и 2025 годов» (в редакции решения от 14.02.2023 №105, от 21.03.2023 №112, от 11.04.2023 №113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1 пункта 1 статьи 1 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82846,5»</w:t>
      </w:r>
      <w:r>
        <w:rPr>
          <w:rFonts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>«93223,5»;</w:t>
      </w:r>
      <w:r>
        <w:rPr>
          <w:rFonts w:cs="Times New Roman" w:ascii="Times New Roman" w:hAnsi="Times New Roman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b/>
          <w:sz w:val="28"/>
          <w:szCs w:val="28"/>
        </w:rPr>
        <w:t>«27619,3»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безвозмездных поступлений в сумме»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37996,2»;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27619,3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сле слов «объем межбюджетных трансфертов, получаемых из других бюджетов бюджетной системы Российской Федерации,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36896,2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15993,0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6369,9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дпункте 1 пункта 1 статьи 12 циф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65168,4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72464,4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утвердить приложение 1 «Доходы местного бюджета на 2023 год и плановый период 2024 и 2025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утвердить приложение 8 «Распределение бюджетных ассигнований на капитальные вложения из местного бюджета по направлениям и объектам в 2023 году и плановом периоде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утвердить приложение 9 «Источники финансирования дефицита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издании «Искитимская газета» и разместить на официальном сайте администрации Евс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возложить на комиссию Совета депутатов по бюджету, финансовой и налоговой политике (Иминов К.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right" w:pos="99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с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А.Б. Круг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 В.П. Роговски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59:00Z</dcterms:created>
  <dc:creator>Customer</dc:creator>
  <dc:description/>
  <dc:language>en-US</dc:language>
  <cp:lastModifiedBy>User44</cp:lastModifiedBy>
  <cp:lastPrinted>2020-10-30T15:45:00Z</cp:lastPrinted>
  <dcterms:modified xsi:type="dcterms:W3CDTF">2023-06-20T05:20:00Z</dcterms:modified>
  <cp:revision>4</cp:revision>
  <dc:subject/>
  <dc:title>Проект</dc:title>
</cp:coreProperties>
</file>