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неочередной пятьдесят втор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7.11.2023                                                                                                            № 137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рок треть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7.12.2022 №104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3 год и плановый период 2024 и 2025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доходов и расходов местного бюджета, в соответствии с Уставом Евсинского сельсовета Искитимского района Новосибирской области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орок третьей сессии Совета депутатов Евсинского сельсовета от 27.12.2022 №104 «О бюджете Евсинского сельсовета Искитимского района Новосибирской области на 2023 год и плановый период 2024 и 2025 годов» (в редакции решения от 14.02.2023 №105, от 21.03.2023 №112, от 11.04.2023 №113, от 20.06.2023 №118, от 25.07.2023 №120, от 22.08.2023 №122, от 26.09.2023 №126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1 пункта 1 статьи 1 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95314,4»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95553,8»;</w:t>
      </w:r>
      <w:r>
        <w:rPr>
          <w:rFonts w:cs="Times New Roman" w:ascii="Times New Roman" w:hAnsi="Times New Roman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b/>
          <w:sz w:val="28"/>
          <w:szCs w:val="28"/>
        </w:rPr>
        <w:t>«40087,1»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безвозмездных поступлений в сумме»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40326,5»;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37487,1» </w:t>
      </w:r>
      <w:r>
        <w:rPr>
          <w:rFonts w:cs="Times New Roman" w:ascii="Times New Roman" w:hAnsi="Times New Roman"/>
          <w:sz w:val="28"/>
          <w:szCs w:val="28"/>
        </w:rPr>
        <w:t>после слов «объем межбюджетных трансфертов, получаемых из других бюджетов бюджетной системы Российской Федерации,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37726,5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8460,9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28700,3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утвердить приложение 9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комиссию Совета депутатов по бюджету, финансовой и налоговой политике (Иминов К.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с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А.Б. Круг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  В.П. Роговск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13:00Z</dcterms:created>
  <dc:creator>Customer</dc:creator>
  <dc:description/>
  <dc:language>en-US</dc:language>
  <cp:lastModifiedBy>Glavbuh</cp:lastModifiedBy>
  <cp:lastPrinted>2020-10-30T15:45:00Z</cp:lastPrinted>
  <dcterms:modified xsi:type="dcterms:W3CDTF">2023-11-07T05:24:00Z</dcterms:modified>
  <cp:revision>4</cp:revision>
  <dc:subject/>
  <dc:title>Проект</dc:title>
</cp:coreProperties>
</file>