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чередной сорок перв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11.2022                                                                                                      № 99           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двадцать четверт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2.12.2021 №52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2 год и плановый период 2023 и 2024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Евсинского сельсовета Искитимского района Новосибирской области, Совет депутатов Евсинского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двадцать четвертой сессии Совета депутатов Евсинского сельсовета от 22.12.2021 №52 «О бюджете Евсинского сельсовета Искитимского района Новосибирской области на 2022 год и плановый период 2023 и 2024 годов» (в редакции решений от 01.03.2022 №63, от 22.03.2022 №64, от 11.04.2022 №65, от 17.05.2022 №75, от 01.06.2022 №80, от 21.06.2022 №81, от 12.07.2022 №83, от 09.08.2022 №89, от 06.09.2022 №93, от 25.10.2022 №9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7347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0295,6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в подпункте 3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6844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9792,6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в подпункте 1 пункта 1 статьи 12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64118,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65246,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твердить приложение 8 «Распределение бюджетных ассигнований на капитальные вложения из местного бюджета по направлениям и объектам в 2022 году и плановом периоде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утвердить приложение 9 «Источники финансирования дефицита местного бюджета на 2022 год и плановый период 2023 и 2024 годов»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               В.П. Роговский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синского сельсовета                                                          А.Б.Кругл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2:02:00Z</dcterms:created>
  <dc:creator>Customer</dc:creator>
  <dc:description/>
  <cp:keywords/>
  <dc:language>en-US</dc:language>
  <cp:lastModifiedBy>admevsino@mail.ru</cp:lastModifiedBy>
  <cp:lastPrinted>2020-10-30T15:45:00Z</cp:lastPrinted>
  <dcterms:modified xsi:type="dcterms:W3CDTF">2022-11-23T01:39:00Z</dcterms:modified>
  <cp:revision>9</cp:revision>
  <dc:subject/>
  <dc:title>Проект</dc:title>
</cp:coreProperties>
</file>