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ЕВС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неочередной двадцать восьмой сесс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2.03.2022                                                                                                        № 64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ConsPlusTitle"/>
        <w:widowControl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. Евсино</w:t>
      </w:r>
    </w:p>
    <w:p>
      <w:pPr>
        <w:pStyle w:val="ConsPlusTitle"/>
        <w:widowControl/>
        <w:tabs>
          <w:tab w:val="clear" w:pos="708"/>
          <w:tab w:val="left" w:pos="399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двадцать четверто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ссии Совета депутатов Евсинского сельсовета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2.12.2021 №52 «О бюджете Евсинского сельсо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китимского района Новосибирской области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2022 год и плановый период 2023 и 2024 годов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Федеральным законом от 06.10.2003 № 131-ФЗ «Об общих  принципах организации местного самоуправления в Российской Федерации», Уставом Евсинского сельсовета Искитимского района Новосибирской области  Совет депутатов Евси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двадцать четвертой сессии Совета депутатов Евсинского сельсовета от 22.12.2021 №52 «О бюджете Евсинского сельсовета Искитимского района Новосибирской области на 2022 год и плановый период 2023 и 2024 годов» (в редакции решения от 01.03.2022 №6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в подпункте 2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98177,8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00177,8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 в подпункте 3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107,9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3107,9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в подпункте 1 пункта 1 статьи 12 цифр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58218,7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менить цифрам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59118,7»;</w:t>
      </w:r>
    </w:p>
    <w:p>
      <w:pPr>
        <w:pStyle w:val="Normal"/>
        <w:widowControl w:val="false"/>
        <w:autoSpaceDE w:val="false"/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в подпункте 2 пункта 1 статьи 12 цифр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20800,0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ле слов «на 2023 год в сумме» заменить цифрам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22800,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ожение 5 «Ведомственная структура расходов местного бюджета на 2022 год и плановый период 2023 и 2024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утвердить приложение 8 «Распределение бюджетных ассигнований на капитальные вложения из местного бюджета по направлениям и объектам в 2022 году и плановом периоде 2023 и 2024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утвердить приложение 9 «Источники финансирования дефицита местного бюджета на 2022 год и плановый период 2023 и 2024 годов» в прилагаемой редак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Данное решение опубликовать в периодическом издании «Искитимская газета» и разместить на официальном сайте администрации Евс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возложить на комиссию Совета депутатов по бюджету, финансовой и налоговой политике (Иминов К.А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right" w:pos="997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                                                           В.П. Роговски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синского  сельсовета                                                                 А.Б.Кругл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3:16:00Z</dcterms:created>
  <dc:creator>Customer</dc:creator>
  <dc:description/>
  <dc:language>en-US</dc:language>
  <cp:lastModifiedBy>Glbuh</cp:lastModifiedBy>
  <cp:lastPrinted>2020-10-30T15:45:00Z</cp:lastPrinted>
  <dcterms:modified xsi:type="dcterms:W3CDTF">2022-03-23T03:39:00Z</dcterms:modified>
  <cp:revision>4</cp:revision>
  <dc:subject/>
  <dc:title>Проект</dc:title>
</cp:coreProperties>
</file>