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ЕВ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венадцатой с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2.05.2021                                                                                                        № 27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ConsPlusTitle"/>
        <w:widowControl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Евсино</w:t>
      </w:r>
    </w:p>
    <w:p>
      <w:pPr>
        <w:pStyle w:val="ConsPlusTitle"/>
        <w:widowControl/>
        <w:tabs>
          <w:tab w:val="clear" w:pos="708"/>
          <w:tab w:val="left" w:pos="39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едьмой сесс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Евсинского сельсове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.12.2020 №20 «О бюджете Евси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21 год и плановый период 2022 и 2023 годов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 обсудив информацию главного бухгалтера Кругленко Н.С. о внесении изменений в бюджет на 2021 год, Совет депутатов Евси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седьмой сессии Совета депутатов Евсинского сельсовета от 22.12.2020 №20 «О бюджете Евсинского сельсовета Искитимского района Новосибирской области на 2021 год и плановый период 2022 и 2023 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 от 09.02.2021 №21, от 16.03.2021 №22, от 07.04.2021 №24)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одпункте 1 пункта 1 статьи 1 цифры </w:t>
      </w:r>
      <w:r>
        <w:rPr>
          <w:rFonts w:cs="Times New Roman" w:ascii="Times New Roman" w:hAnsi="Times New Roman"/>
          <w:sz w:val="28"/>
          <w:szCs w:val="28"/>
        </w:rPr>
        <w:t xml:space="preserve">«58979,8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нить цифрами </w:t>
      </w:r>
      <w:r>
        <w:rPr>
          <w:rFonts w:cs="Times New Roman" w:ascii="Times New Roman" w:hAnsi="Times New Roman"/>
          <w:sz w:val="28"/>
          <w:szCs w:val="28"/>
        </w:rPr>
        <w:t>«55104,2»;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sz w:val="28"/>
          <w:szCs w:val="28"/>
        </w:rPr>
        <w:t>«20970,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слов «безвозмездных поступлений в сумме» заменить цифрами </w:t>
      </w:r>
      <w:r>
        <w:rPr>
          <w:rFonts w:cs="Times New Roman" w:ascii="Times New Roman" w:hAnsi="Times New Roman"/>
          <w:sz w:val="28"/>
          <w:szCs w:val="28"/>
        </w:rPr>
        <w:t>«16905,7»;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sz w:val="28"/>
          <w:szCs w:val="28"/>
        </w:rPr>
        <w:t>«20940,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слов «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sz w:val="28"/>
          <w:szCs w:val="28"/>
        </w:rPr>
        <w:t>«14475,7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72198,7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72480,6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в подпункте 3 пункта 1 статьи 1 циф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13218,9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17376,4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в подпункте 1 пункта 1 статьи 13 циф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15856,9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17856,9»;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утвердить приложение 3 «Доходы местного бюджета на 2021 год и плановый период 2022 и 2023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6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7 «Ведомственная структура расходов местного бюджета на 2021 год и плановый период 2022 и 2023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утвердить приложение 9 «Распределение бюджетных ассигнований на капитальные вложения из местного бюджета по направлениям и объектам в 2021 году и плановом периоде 2022 и 2023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10 «Источники финансирования дефицита местного бюджета на 2021 год и плановый период 2022 и 2023 годов»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издании «Искитимская газета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возложить на председателя комиссии Совета депутатов по бюджету, финансовой и налоговой политике Иминова К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синского  сельсовета                                                                  А.И.Колотий</w:t>
      </w:r>
    </w:p>
    <w:p>
      <w:pPr>
        <w:pStyle w:val="Normal"/>
        <w:tabs>
          <w:tab w:val="clear" w:pos="708"/>
          <w:tab w:val="right" w:pos="99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                                                   В.П. Роговский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02:00Z</dcterms:created>
  <dc:creator>Customer</dc:creator>
  <dc:description/>
  <cp:keywords/>
  <dc:language>en-US</dc:language>
  <cp:lastModifiedBy>Glbuh</cp:lastModifiedBy>
  <cp:lastPrinted>2020-10-30T15:45:00Z</cp:lastPrinted>
  <dcterms:modified xsi:type="dcterms:W3CDTF">2021-05-20T08:19:00Z</dcterms:modified>
  <cp:revision>8</cp:revision>
  <dc:subject/>
  <dc:title>Проект</dc:title>
</cp:coreProperties>
</file>