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ДМИНИСТРАЦИЯ ЕВСИНСКОГО СЕЛЬСОВЕТА</w:t>
      </w:r>
    </w:p>
    <w:p>
      <w:pPr>
        <w:pStyle w:val="Heading3"/>
        <w:ind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16.04.2015</w:t>
      </w:r>
      <w:r>
        <w:rPr/>
        <w:t xml:space="preserve"> № </w:t>
      </w:r>
      <w:r>
        <w:rPr>
          <w:u w:val="single"/>
        </w:rPr>
        <w:t>6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. Евс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0"/>
        </w:rPr>
      </w:pPr>
      <w:r>
        <w:rPr/>
        <w:t xml:space="preserve">Об утверждении Правил присвоения, изменения </w:t>
      </w:r>
    </w:p>
    <w:p>
      <w:pPr>
        <w:pStyle w:val="Normal"/>
        <w:jc w:val="center"/>
        <w:rPr/>
      </w:pPr>
      <w:r>
        <w:rPr/>
        <w:t>и аннулирования адре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4 части 1 статьи 5</w:t>
        </w:r>
      </w:hyperlink>
      <w:r>
        <w:rPr>
          <w:sz w:val="28"/>
          <w:szCs w:val="28"/>
        </w:rPr>
        <w:t xml:space="preserve"> Федерального закона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 Правительство Российской Федерации</w:t>
      </w:r>
    </w:p>
    <w:p>
      <w:pPr>
        <w:pStyle w:val="Normal"/>
        <w:widowControl w:val="fals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яю:</w:t>
      </w:r>
    </w:p>
    <w:p>
      <w:pPr>
        <w:pStyle w:val="Style15"/>
        <w:widowControl w:val="false"/>
        <w:numPr>
          <w:ilvl w:val="0"/>
          <w:numId w:val="3"/>
        </w:numPr>
        <w:autoSpaceDE w:val="false"/>
        <w:ind w:left="426" w:hanging="66"/>
        <w:rPr>
          <w:caps/>
          <w:szCs w:val="28"/>
        </w:rPr>
      </w:pPr>
      <w:r>
        <w:rPr>
          <w:szCs w:val="28"/>
        </w:rPr>
        <w:t xml:space="preserve">Утвердить прилагаемые </w:t>
      </w:r>
      <w:r>
        <w:fldChar w:fldCharType="begin"/>
      </w:r>
      <w:r>
        <w:rPr>
          <w:rStyle w:val="InternetLink"/>
          <w:szCs w:val="28"/>
        </w:rPr>
        <w:instrText xml:space="preserve"> HYPERLINK "../in/%D0%9F%D0%BE%D1%81%D1%82%D0%B0%D0%BD%D0%BE%D0%B2%D0%BB%D0%B5%D0%BD%D0%B8%D0%B5%20%D0%BE%D0%B1%20%D1%83%D1%82%D0%B2%D0%B5%D1%80%D0%B6%D0%B4%D0%B5%D0%BD%D0%B8%D0%B8%20%D0%BF%D1%80%D0%B0%D0%B2%D0%B8%D0%BB%20%D0%BF%D1%80%D0%B8%D1%81%D0%B2%D0%BE%D0%B5%D0%BD%D0%B8%D1%8F,%20%D0%B8%D0%B7%D0%BC%D0%B5%D0%BD%D0%B5%D0%BD%D0%B8%D1%8F%20%D0%B8%20%D0%B0%D0%BD%D0%BD%D1%83%D0%BB%D0%B8%D1%80%D0%BE%D0%B2%D0%B0%D0%BD%D0%B8%D1%8F%20%D0%B0%D0%B4%D1%80%D0%B5%D1%81%D0%BE%D0%B2.doc" \l "Par3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равила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присвоения, изменения и аннулирования адресов на территории администрации Евсинск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>Постановление опубликовать в газете «Знаменка» и на сайте администрации Евсинского сельсовета:</w:t>
      </w:r>
      <w:r>
        <w:rPr>
          <w:sz w:val="28"/>
          <w:szCs w:val="28"/>
        </w:rPr>
        <w:t xml:space="preserve"> http://evsino.iskitim-r.ru/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Евсинского сельсовета</w:t>
        <w:tab/>
        <w:tab/>
        <w:tab/>
        <w:tab/>
        <w:tab/>
        <w:tab/>
        <w:t>А.И. Колотий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480" w:firstLine="4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480" w:firstLine="4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ind w:left="648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Евсинского сельсовета </w:t>
      </w:r>
    </w:p>
    <w:p>
      <w:pPr>
        <w:pStyle w:val="ConsPlusNormal"/>
        <w:numPr>
          <w:ilvl w:val="0"/>
          <w:numId w:val="0"/>
        </w:numPr>
        <w:ind w:left="648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</w:t>
      </w:r>
    </w:p>
    <w:p>
      <w:pPr>
        <w:pStyle w:val="ConsPlusNormal"/>
        <w:numPr>
          <w:ilvl w:val="0"/>
          <w:numId w:val="0"/>
        </w:numPr>
        <w:ind w:left="648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Normal"/>
        <w:ind w:left="576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от 16.04.2015   №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60                                    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ind w:firstLine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воения, изменения и аннулирования адрес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 Евсинского сельсовета Искитимского района Новосиби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присвоения, изменения и аннулирования адресов, включая требования к структуре адреса на территории Евсинского сельсовета Искитим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сельское поселение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настоящих Правилах используются понятия и термины в значениях, определенных Постановлением Правительства РФ от 19.11.2014 № 1221 «Об утверждении Правил присвоения, изменения и аннулирования адресов»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. Адрес, присвоенный объекту адресации, должен отвечать следующим требованиям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4. Присвоение, изменение и аннулирование адресов осуществляется без взимания платы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орядок присвоения объекту адресации адреса, изменения и аннулирования такого адрес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исвоение объекту адресации адреса, изменение и аннулирование такого адреса осуществляется Евсинского сельсовета Искитимского района Новосибирской области (далее администрацией Евсинского сельсовета)  с использованием федеральной информационной адресной системы по собственной инициативе или на основании заявлений физических или юридических лиц, указанных в пунктах 28 и 30 настоящих Правил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Аннулирование адресов объектов адресации осуществляется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пунктах 1 и 3 части 2 статьи 27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8. Изменение адресов объектов адресации осуществляется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9. Присвоение объекту адресации адреса осуществляется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в отношении земельных участков в случаях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в отношении земельного участк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ыдачи (получения) разрешения на строительство здания или сооружения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в отношении помещений в случаях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0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1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2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3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 осуществляется одновременно с размещением администрацией сельского поселения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4. Изменение адреса объекта адресации в случае изменения наименований и границ Новосибирской области, Искитимского района Новосибирской области, сельского поселения и населенных пунктов, входящих в состав поселения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5. Аннулирование адреса объекта адресации осуществляется в случаях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прекращения существования объекта адресаци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присвоения объекту адресации нового адрес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6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«О государственном кадастре недвижимости», из государственного кадастра недвижимост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7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8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9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20. При присвоении объекту адресации адреса или аннулировании его адреса администрация Евсинского сельсовета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определяет возможность присвоения объекту адресации адреса или аннулирования его адреса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осмотр местонахождения объекта адресации (при необходимости)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) принимает постановление администрации Евсинского сельсовета о присвоении объекту адресации адреса или его аннулировании в соответствии с требованиями к структуре адреса и установленным порядком или решение об отказе в присвоении объекту адресации адреса или аннулировании его адреса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21. Присвоение объекту адресации адреса или аннулирование его адреса подтверждается постановлением администрации Евсинского сельсовета о присвоении объекту адресации адреса или аннулировании его адреса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22. Постановление администрации Евсинского сельсовета о присвоении объекту адресации адреса принимается одновременно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с утверждение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с заключением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с заключением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г) с утверждением проекта планировки территори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) с принятием решения о строительстве объекта адресаци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23. Постановление администрации Евсинского сельсовета о присвоении объекту адресации адреса содержит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исвоенный объекту адресации адрес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объекта адресаци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другие необходимые сведения, определенные администрацией Евсинского  сельсовета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 случае присвоения адреса поставленному на государственный кадастровый учет объекту недвижимости в постановлении администрации Евсинского сельсовета также указывается кадастровый номер объекта недвижимости, являющегося объектом адресаци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24. Постановление администрации Евсинского сельсовета об аннулировании адреса объекта адресации содержит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ннулируемый адрес объекта адресаци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ичину аннулирования адреса объекта адресаци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другие необходимые сведения, определенные администрацией Евсинского  сельсовета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Постановление администрации Евсинского сельсовета об аннулировании адреса объекта адресации в случае присвоения объекту адресации нового адреса может быть объединено с постановлением администрации Евсинского сельсовета о присвоении этому объекту адресации нового адрес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5. Решение о присвоении объекту адресации адреса или аннулировании его адреса может формироваться с использованием федеральной информационной адресной системы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26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Сведения о присвоении объекту адресации адреса или аннулировании его адреса, а также реквизиты постановления администрации Евсинского  сельсовета подлежат обязательному внесению администрацией Евсинского сельсовета в государственный адресный реестр в течение 3 рабочих дней со дня принятия соответствующего постановления администрации Евсинского  сельсовет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7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8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право хозяйственного ведения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право оперативного управления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право пожизненно наследуемого владения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г) право постоянного (бессрочного) пользования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9. Заявление составляется указанными лицами по форме, установленной Министерством финансов Российской Федераци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0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1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2. Заявление направляется заявителем (представителем заявителя) в администрацию Евсинского сельсовета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- единый портал), портала государственных и муниципальных услуг Новосибирской области (далее - региональный портал)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Заявление представляется заявителем (представителем заявителя) в администрацию Евсинского сельсовета или многофункциональный центр предоставления государственных и муниципальных услуг, с которым администрацией Евсинского сельсовета в установленном Правительством Российской Федерации порядке заключено соглашение о взаимодействии. Информация о заключении такого соглашения с указанием на   многофункциональный центр публикуется на официальном сайте администрации Евсинского сельсовета   в информационно-телекоммуникационной сети «Интернет»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редставляется по месту нахождения объекта адресаци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3. Заявление подписывается заявителем либо представителем заявителя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5. К заявлению прилагаются следующие документы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з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«а» пункта 15 настоящих Правил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«б» пункта 15 настоящих Правил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6. Администрация Евсинского сельсовета запрашивает документы, указанные в пункте 35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Заявители (представители заявителя) при подаче заявления вправе приложить к нему документы, указанные в пункте 35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пункте 35 настоящих Правил, представляемые в администрацию сельского поселения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7. Если заявление и документы, указанные в пункте 35 настоящих Правил, представляются заявителем (представителем заявителя) в администрацию Евсинского сельсовета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администрацией Евсинского сельсовета таких документ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 случае, если заявление и документы, указанные в пункте 35 настоящих Правил, представлены в администрацию Евсинского сельсовета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Евсинского сельсовета по указанному в заявлении почтовому адресу в течение рабочего дня, следующего за днем получения администрацией Евсинского сельсовета документ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Получение заявления и документов, указанных в пункте 35 настоящих Правил, представляемых в форме электронных документов, подтверждается администрацией Евсинского сельсовета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получении заявления и документов, указанных в пункте 35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, региональ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Сообщение о получении заявления и документов, указанных в пункте 35 настоящих Правил, направляется заявителю (представителю заявителя) не позднее рабочего дня, следующего за днем поступления заявления в администрацию Евсинского  сельсовета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8. Постановление администрации Евсинского сельсовета о присвоении объекту адресации адреса, об аннулировании его адреса или решение об отказе в таком присвоении или аннулировании принимается администрацией Евсинского сельсовета в срок не более чем 18 рабочих дней со дня поступления заявл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9. В случае представления заявления через многофункциональный центр срок, указанный в пункте 38 настоящих Правил, исчисляется со дня передачи многофункциональным центром заявления и документов, указанных в пункте 35 настоящих Правил (при их наличии), в администрацию Евсинского сельсовета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40. Копия постановления администрации Евсинского сельсовета о присвоении объекту адресации адреса, об аннулировании его адреса или решение об отказе в таком присвоении или аннулировании адреса направляются администрацией Евсинского  сельсовета заявителю (представителю заявителя) одним из способов, указанным в заявлении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пунктах 38 и 39 настоящих Правил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ём со дня истечения установленного пунктами 38 и 39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При наличии в заявлении указания о выдаче документа через многофункциональный центр по месту представления заявления администрация Евсинского сельсовета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пунктами 38 и 39 настоящих Правил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41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с заявлением о присвоении объекту адресации адреса обратилось лицо, не указанное в пунктах 28 и 30 настоящих Правил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г) отсутствуют случаи и условия для присвоения объекту адресации адреса или аннулирования его адреса, указанные в пунктах 6, 9 - 12 и 15 - 19 настоящих Правил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42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1 настоящих Правил, являющиеся основанием для принятия такого решения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43. Решение об отказе в присвоении объекту адресации адреса или аннулировании его адреса оформляется по форме, установленной Министерством финансов Российской Федераци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44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III. Структура адреса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45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страны (Российская Федерация)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б) наименование субъекта Российской Федерации (Новосибирская область)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) наименование муниципального района в составе субъекта Российской Федерации (Искитимский район)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г) наименование сельского поселения в составе муниципального района (Евсинского сельсовета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) наименование населенного пункта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е) наименование элемента планировочной структуры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ж) наименование элемента улично-дорожной сет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з) номер земельного участка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и) тип и номер здания, сооружения или объекта незавершенного строительства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) тип и номер помещения, расположенного в здании или сооружени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46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пункте 45 настоящих Правил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47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48. Обязательными адресообразующими элементами для всех видов объектов адресации являются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страна (Российская Федерация)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б) субъект Российской Федерации (Новосибирская область)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) муниципальный район в составе субъекта Российской Федерации (Искитимский район)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г) сельское поселение в составе муниципального района (Евсинский сельсовет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) населенный пункт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49. Иные адресообразующие элементы применяются в зависимости от вида объекта адресаци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0. Структура адреса земельного участка в дополнение к обязательным адресообразующим элементам, указанным в пункте 48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номер земельного участк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1. Структура адреса здания, сооружения или объекта незавершенного строительства в дополнение к обязательным адресообразующим элементам, указанным в пункте 48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тип и номер здания, сооружения или объекта незавершенного строительств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2. Структура адреса помещения в пределах здания (сооружения) в дополнение к обязательным адресообразующим элементам, указанным в пункте 48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тип и номер здания, сооружения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г) тип и номер помещения в пределах здания, сооружения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) тип и номер помещения в пределах квартиры (в отношении коммунальных квартир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3. При определении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использовании правил сокращенного наименования адресообразующих элементов используется перечень, установленный Министерством финансов Российской Федераци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IV. Правила написания наименований и нумерации объектов адресации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4. Структура адреса оформляется с использованием букв русского алфавит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5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«-» - дефис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«.» - точка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«(« - открывающая круглая скобка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г) «)» - закрывающая круглая скобка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) «№» - знак номер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6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7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8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9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60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61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62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«е», «з», «й», «ъ», «ы» и «ь», а также символ «/» - косая черт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63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64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65. Иные, не описанные в настоящем разделе правила написания наименований и нумерации объектов адресации, определяются в соответствии с Постановлением Правительства РФ от 19.11.2014 № 1221 «Об утверждении Правил присвоения, изменения и аннулирования адрес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Схема документа Знак"/>
    <w:qFormat/>
    <w:rPr>
      <w:rFonts w:ascii="Times New Roman" w:hAnsi="Times New Roman" w:eastAsia="Times New Roman" w:cs="Times New Roman"/>
      <w:sz w:val="0"/>
      <w:szCs w:val="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4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84DC44395656E46A71792EDD624AF3D853E925CAD58537DF21FF224248C4AFCA9D1F122C910D44L7f1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12:00Z</dcterms:created>
  <dc:creator>5элемент</dc:creator>
  <dc:description/>
  <dc:language>en-US</dc:language>
  <cp:lastModifiedBy>BUH1</cp:lastModifiedBy>
  <cp:lastPrinted>2015-02-17T14:47:00Z</cp:lastPrinted>
  <dcterms:modified xsi:type="dcterms:W3CDTF">2015-04-16T08:12:00Z</dcterms:modified>
  <cp:revision>2</cp:revision>
  <dc:subject/>
  <dc:title/>
</cp:coreProperties>
</file>